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takerliste</w:t>
      </w:r>
    </w:p>
    <w:tbl>
      <w:tblPr>
        <w:tblW w:w="557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66"/>
        <w:gridCol w:w="2812"/>
      </w:tblGrid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 Nordland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stfol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mund Bakke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ristian Bull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Østfold og Follo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ven Pra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st-Agder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lge Mæsel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Vest-Agder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lisabeth A. Øia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ogalan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ars A Svela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ogalan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orleif Skimmeland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galan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hn Helge Herland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rdalan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unnar Stein</w:t>
            </w:r>
          </w:p>
        </w:tc>
      </w:tr>
      <w:tr>
        <w:trPr>
          <w:trHeight w:val="22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ugalan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ngt Chr Sørens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ugalan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ne Torkels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øre og Romsdal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inar Ekrem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øre og Romsdal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gjerd Kavli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foten og Vesterålen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oy Terje Christens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ms og Ofoten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Willy Teig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Troms og Ofoten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Edgar Wassvik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st-Finnmark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lly Johans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st-Finnmark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hn Dalseng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Øst-Finnmark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ir Olav Næss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skeru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lvard Fallang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BF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lis Moe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slo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thur Malinowski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Østfold og Follo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Arne M Wangberg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merike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lf E Ols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dmark og Oppland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rs Eide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udbrandsdal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rbjørn Eldegard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emark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ygve Lisland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gn og Fjordane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nut Skorp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yrre Tang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Glenn Grøtheim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John Våge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nneth Syvers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n Henrikse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b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rald Skjæran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merike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tter R Osbak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ør-Trøndelag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var Berg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dt-Trøndelag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ing Leirvoll</w:t>
            </w:r>
          </w:p>
        </w:tc>
      </w:tr>
      <w:tr>
        <w:trPr>
          <w:trHeight w:val="255" w:hRule="atLeast"/>
        </w:trPr>
        <w:tc>
          <w:tcPr>
            <w:tcW w:w="2766" w:type="dxa"/>
            <w:tcBorders/>
            <w:vAlign w:val="bottom"/>
          </w:tcPr>
          <w:p>
            <w:pPr>
              <w:pStyle w:val="Overskrift1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dt-Trøndelag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edd Kristiansen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6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1">
    <w:name w:val="Overskrift 1"/>
    <w:basedOn w:val="Normal"/>
    <w:qFormat/>
    <w:p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8:59:00Z</dcterms:created>
  <dc:creator>Per Nordland</dc:creator>
  <dc:description/>
  <dc:language>en-US</dc:language>
  <cp:lastModifiedBy>Per Nordland</cp:lastModifiedBy>
  <cp:lastPrinted>2002-05-03T16:02:00Z</cp:lastPrinted>
  <dcterms:modified xsi:type="dcterms:W3CDTF">2002-05-03T19:08:00Z</dcterms:modified>
  <cp:revision>3</cp:revision>
  <dc:subject/>
  <dc:title>Deltakerliste</dc:title>
</cp:coreProperties>
</file>