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Gruppeoppgave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Under meldingsforløpet mister en spiller hjerter Ess på bordet så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alle kan se det</w:t>
        <w:br/>
        <w:t>Hvordan behandles dette tilfellet ?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Både i klubben og i klubben får vi ofte høre, hvis det blir pass rundt, at " Vi gir om vi er jo kommet for å spille kort"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Er slik omgiv lovlig?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3. Nord    Øst     Syd  Vest</w:t>
        <w:br/>
        <w:t xml:space="preserve">    1NT     2ru     2S    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Østs 2 ruter er ikke blitt alertert, men da syd hadde meldt 2 spar sier Vest "jeg skulle ha alertert 2 ruter" da han blir spurt om betydningen forteller han at det er Astro(som viser spar + en ukjent sidefarge)   Syd tilkaller TL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Hvordan behandles det?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 xml:space="preserve">Østs 2 ruter er ikke blitt alertert, men da syd hadde meldt 2 spar sier Vest "jeg skulle ha alertert 2 ruter" da han blir spurt om betydningen forteller han at det er Astro(som viser spar + en ukjent sidefarge) Syd fortsetter og resultatet blir  -500. Syd protesterer  på spillet med den begrunnelse at Vest alererte for sent.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Hva nå: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Nord åpner med 1 kløver Øst pass   Syd 1 kløver  Hva n å?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  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4T10:06:00Z</dcterms:created>
  <dc:creator>Per  Nordland</dc:creator>
  <dc:description/>
  <dc:language>en-US</dc:language>
  <cp:lastModifiedBy>Per  Nordland</cp:lastModifiedBy>
  <dcterms:modified xsi:type="dcterms:W3CDTF">2001-03-05T07:54:00Z</dcterms:modified>
  <cp:revision>1</cp:revision>
  <dc:subject/>
  <dc:title>Gruppeoppgaver</dc:title>
</cp:coreProperties>
</file>