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XI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Reserver og stedfortred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Først en avklaring av språkbruken her fordi dagligtalen er meget misvisende: Når bridgespillere snakker om reserver, mener de som regel stedfortred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uplikatlovenes uttrykksmåte er imidlertid kl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serve er en spiller som går inn i turneringen som deltaker, i stedet for en som ellers er påmeldt eller har kvalifisert seg for videre deltakelse. Se duplikatlovenes §xxx. Når f.eks. tegningsfristen til en turnering er ute og det er satt strek, er de nærmest følgende påmeldte par reserver hvis noen faller fra, og etter en kvalifiserende omgang rangerer de nærmest følgende i resultatrekken som reserv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tedfortreder er en spiller som etter nærmere avgrensede regler spiller i stedet for en kvalifisert deltaker i noen spill, runder eller omganger, uten at den kvalifiserte deltaker mister sine rettigheter, men kan fortsette i turner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reserve regnes imidlertid under visse forutsetninger (§xxx, 2. punktum) som midlertidig stedfortreder for en kvalifisert deltaker. Har han spilt mer enn halvparten av spillene i kvalifiserende omganger, har han rett til å overta den ledige plass hvis paret har kvalifisert seg for videre deltakel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ville være nyttig om turneringsledere og klubbformenn ville hjelpe til med å avklare språkbruken her slik at den ble overensstemmende med lovens uttrykksmå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Det er allerede nevnt i kapitlet om forberedelser (Kap. III, side xx-xx) at duplikatlovenes bestemmelser om reserver og stedfortredere er deklaratoriske, dvs. at de kan fravikes ved særskilt reglement. Det er da opp til den enkelte arrangør å bestemme om og i hvilken utstrekning man vil ha andre bestemmelser om reserver og stedfortredere. Hvis intet er positivt fastsatt gjelder lovenes bestemmel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Duplikatlovenes bestemmelser om reserver og stedfortredere har noen spesielle tillegg som er fastsatt av Norsk Bridgeforbund. Da reglene er fravikelige, kan også NBF til enhver tid fastsette spesialregler som skal gjelde for NBF, men også slike regler vil være fravikelige med mindre det motsatte positivt er fastsatt i spesialregl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tter lovene har imidlertid også turneringslederen en vid adgang til å dispensere fra gjeldende bestemmelser, likeså turneringskomiteen. Men det må foreligge en ekstraordinær situasjon, se §xxx. Hva som er en ekstraordinær situasjon, er en skjønnsmessig vurdering. Sykdom, tvingende forretning eller liknende bør godtas. Situasjonen kan også være den at turneringslederen finner det nødvendig å sette inn en stedfortreder av hensyn til en skikkelig avvikling av turner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xxx gjelder for parturneringer. Tilsvarende regler gjelder imidlertid for lagturneringer, se §xxx: "Hvis alle fem deltakere på et lag har spilt, og en sjette trenges av gyldig grunn, kan turneringslederen eller turneringskomiteen godta eller oppnevne en stedfortred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tter bestemmelsen kan både turneringsleder og turneringskomite sette inn stedfortreder. Man bør imidlertid merke seg at hvis det er turneringslederen som har truffet avgjørelsen, kan ikke turneringskomiteen eller arrangøren legge seg bort i det. Turneringslederen treffer sin avgjørelse med suveren myndighet, og avgjørelsen kan ikke appelleres. Se Kap. XV, side xxx. På den annen side må turneringslederen bøye seg for en tilsvarende avgjørelse av turneringskomite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4.</w:t>
        <w:tab/>
        <w:t>Reservebestemmels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ørsmålet om innsetting av reserver kan oppstå allerede ved starten av turneringen, nemlig hvis et påmeldt par eller lag ikke møter. Loven har ikke noen bestemmelse om reserveinnsetting i slike tilfeller, og det skulle vel heller ikke være nødvendig. Arrangøren står her helt fritt, han kan uten videre redusere antallet deltakere tilsvarende dem som ikke møter, og han kan ta med hvilke som helst andre som fyller betingelsene for å delta i turneringen. Bare i ett tilfelle står arrangøren etter min oppfatning ikke fritt: Hvis en turnering ved tegningsfristens utløp er overtegnet, og det ikke er mulig å utvide antallet deltakere i forhold til det som på forhånd er bestemt, plikter arrangøren ved innsettingen av reserver å følge tegningslisten i den rekkefølge deltakerne er påmeldt. Hvis man vil følge en annen fremgangsmåte, må det i innbydelsen være tatt forbehold om det. Visse vanskeligheter vil kunne oppstå hvis det er lagt ut tegningslister på flere sted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nnsetting av reserver etter at det er spilt kvalifiserende omganger er naturlig nok underlagt spesielle regler som er fastsatt i duplikatlovenes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her for det første fastslått den selvfølgelige ting, at etter at man har på det rene hvilke par som har kvalifisert seg for fortsettelse, er alle de øvrige deltakere reserver. Rangeringen av reserver er avhengig av kvalifiseringsmåten. Er det spilt eller Howells system i bare én pulje, rangerer deltakerne etter sin score, og det oppstår ingen problemer, Men hvis deltakerne opprinnelig var delt i forskjellige grupper, bestemmer §xxx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Hvis turneringen opprinnelig var delt i forskjellige grupper, hvis like mange par fra hver gruppe kvalifiseres, skal den første ledige plass i en gruppe fylles med den nest rangerende deltaker i gruppen. Deretter konkurrerer alle grupper om eventuelle ledige plasser, og det (de) par som har størst prosentvis score uansett gruppe, inntar den (de) ledige plass (plas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det skal kvalifiseres forskjellig antall par fra gruppene, bestemmer §xxxB:</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Hvis det skal kvalifiseres forskjellig antall fra gruppene, f.eks. 10 fra hver pluss de 5 beste nr. 11, rangere de øvrige nr. 11 som reserver etter prosentvis score, Ved ytterligere forfall gjelder punkt 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en omgang i turneringen starter og et par ikke er møtt, setter turneringslederen inn den nærmest rangerende reserve etter de regler som er nevnt foran. I en parturnering må begge makkerne være til stede, og det er jo makkerparet som har kvalifisert seg, ikke den enkelte spiller. Tilsvarende regel gjelder selvsagt også for reserveparet; hvis bare én har møtt, må lederen sette inn det nest rangerende reserve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5.</w:t>
        <w:tab/>
        <w:t>Stedfortred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stedfortreder er en spiller som deltar midlertidig i en turnering i stedet for en kvalifisert deltaker som av en eller annen grunn ikke har anledning til å delta. Dessverre er det dette fokk i alminnelighet kaller "reserver", men denne språkbruk er som nevnt ga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vel nokså innlysende at det må være visse grenser for retten til å sette inn stedfortreder, og disse begrensninger er trukket opp i lovenes §§xxx-xxx. Men jeg gjentar at disse regler kan fravikes ved spesielt reglement for turner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nnsetting av stedfortreder må bare skje med turneringslederens tillatelse. Beklageligvis er det her mange ganger stor slendrian i det folk uten videre møter med stedfortreder uten at turneringslederen har noen anelse om det. Dette bør lederne ikke se gjennom fingrene med, men uttrykkelig varsle om at innsetting av stedfortreder utvilsomt foreligger, og man for å vidt har krav på å få stille stedfortreder. Det beste er nok å innskjerpe dette påbudet i selve reglement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dgangen til å sette inn stedfortreder begrenses på to må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a)</w:t>
        <w:tab/>
        <w:t>Det må foreligge en eller annen gyldig grunn som turneringslederen må godkjen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b)</w:t>
        <w:tab/>
        <w:t>En stedfortreder kan bare delta i en begrenset del av turneringen etter nærmere spesifikasjoner fastsatt i §§xxx-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il a): Som foran nevnt bestemmer §xxx at man i ekstraordinære tilfeller kan dispensere fra gjeldende bestemmelser om reserver og stedfortredere. Det må være en ren glipp når overskriften til §xxx bare taler om reserver, bestemmelsen tar utvilsomt også sikte på stedfortredere, og det er kanskje særlig her dispensasjonsadgangen har sin aktualitet. Det vises for øvrig til at §xxx i sitt annet ledd har bestemmelser om stedfortredere. I de tidligere bestemmelser viste loven til "sykdom, tvingende forretning eller annen tilstrekkelig årsak." Endringen til "ekstraordinære tilfeller" innebærer ingen realitet. Det er helt overlatt til turneringslederens diskresjonære skjønn å vurdere om grunnen er tilstrekkelig. Og det kan ikke forlanges at han skal legge en altfor streng målestokk til grunn. Han bør godkjenne enhver rimelig årsak, men på den annen side må han være på vakt mot misbruk. Herunder må han vurdere vedkommende spillers posisjon i turneringen - ingen bør f.eks. få anledning til å stille en langt sterkere stedfortreder når han har en sjanse til premiering, med mindre det foreligger tilstrekkelig grunn. Men særlig store problemer vil vel i alminnelighet ikke oppstå h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il b): §§xxx-xxx har detaljerte regler om hvilken utstrekning man kan stille stedfortreder. Det kan ikke være nødvendig å gjengi dem her, jeg må bare vise til paragrafene. jeg vil gjerne understreke §xxx siste ledd hvoretter en spiller som har deltatt eller deltar i samme turnering, ikke under noen omstendighet kan være stedfortreder. Denne bestemmelse kan ikke turneringslederen fravike. Jeg viser for øvrig til §xxx siste punktum hvoretter tilsvarende bestemmelse gjelder for lag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esielle reglementer kan fastsettes, jfr.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6.</w:t>
        <w:tab/>
        <w:t>Virkningen av at en stedfortreder har deltatt i strid med reglene, er utelukkelse. Det gjelder bare når lovens betingelser er overtrådt, og når turneringslederens godkjenning på innsettingen ikke er innhentet. Det er både stedfortrederen, den opprinnelige deltaker og dennes makker i parturneringen som utelukk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et par tilfeller kan dog stedfortrederen fortsette turneringen med den opprinnelige spillers rettigheter. Det er i turneringer som spilles i én omgang. hvis stedfortrederen her har spilt flere enn halvparten av spillene, overtar han den opprinnelige spillers plass. Og det samme gjelder i turneringen med to eller flere kvalifiserende omganger, hvis stedfortrederen har spilt minst halvparten av spillene i de kvalifiserende omga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glene om utelukkelse kan ikke turneringslederen fravike. Her er han bundet av lovens bestemmelser - eventuelt av det reglement som er fastsatt for turner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7.</w:t>
        <w:tab/>
        <w:t>Reserver og stedfortredere i klubb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glene om reserver og stedfortredere gjelder også for rene klubbturneringer; men de må selvfølgelig her tilpasses de spesielle forhol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særlige problem som oppstår her, er spørsmålet om stedfortredere. Duplikatlovenes regler passer nemlig dårlig for turneringer som strekker seg over lengre tidsrom. Pussig nok er det i de rene klubbturneringer ikke spørsmålet om adgangen til å stille stedfortreder man har drøftet - det er mest stedfortrederens kvalitet. Denne side av stedfortrederspørsmålet har meg bekjent, aldri vært fremme i åpne turneringer. Og duplikatlovene har overhodet ikke - og kan ikke ha - regler for det. Spillernes kvalitet er et vurderingsspørsmål, og her må lovbestemmelsene selvsagt være nøytrale. Man kan da be berettiget grunn spørre hvorfor man skal komme inn på dette h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rinsipielt mener jeg at det overhodet ikke bør gjelde noen særregler for stedfortredere i klubbenes interne turneringer. Da imidlertid lovene som nevnt gir adgang til å fastsette særregler, og da det har vært gjort mange forsøk på å komme fram til brukbare regler, anser jeg det nødvendig å komme litt inn på disse spørsmå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det første er det mange klubber som unngår hele stedfortrederspørsmålet ved hver kveld å spille Howellturneringer med få spill mot hvert makkerpar. Om det da møter en sterk stedfortreder, oppnår kanskje dette paret en fordel, men det går ikke ut over bare ett eller noen få par, men alle de øvrige par. Ordningen høres nok grei ut, men den ødelegger mye av det som er sjarmen ved klubbkveldene, nemlig at man kan sitte rolig mesteparten av kvelden og hygge seg med sine motstandere og virkelig bli kjent med de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forsøk som har vært gjort for å finne brukbare regler, kan som regel henføres til to kategori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a)</w:t>
        <w:tab/>
        <w:t>Stedfortrederen må godkjennes eller tas fra en bestemt krets av spill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b)</w:t>
        <w:tab/>
        <w:t>En justering av resultat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il a): En klubb kan ha så mange passive medlemmer at de utgjør en tilstrekkelig stedfortrederstab. I så fall kan det være praktisk å henvise klubbens medlemmer til å søke stedfortredere blant disse. Under denne forutsetning kan det være rimelig å kreve godkjennelse av en annen stedfortreder. Etter min oppfatning er dette den eneste rimelige måte å gjennomføre en begrensning på.</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kal styret eller et utvalg innen klubben godkjenne en stedfortreder i hvert eneste tilfelle, er man ute på tynn is. Den skjønnsmessige vurdering det her blir spørsmål om, er så individuell at det bare vil føre til uoverensstemmelser og ubehageligheter. En brukbar måte kunne derimot kanskje være at man på forhånd utelukket en bestemt krets av spillere som stedfortredere. F.eks. spillere som har vært uttatt til eliteturneringer e.l. Eller herrer som stedfortredere i en ren dameklubb.</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il b): En justering av resultatet kan gjøres på mange forskjellige måter. Man kan fastsette bestemte minuspoeng for paret som har stedfortreder, og disse kan eventuelt tildeles det eller de par man spiller mot. Man kan også garantere et møtende par minst middelscore, eller man kan garantere dem et resultat som tilsvarer gjennomsnittet av det de øvrige par har oppnådd mot det par som har stedfortreder. Mulighetene for variasjoner er store her, og jeg finner det unødvendig å gå nærmere inn på dette. hvis man ønsker å bruke denne fremgangsmåte, må hver enkelt klubb forsøke å finne fram til en metode som man synes pas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lt i alt vil jeg imidlertid fraråde en justering v resultatet. Det har vært forsøkt i mange klubber, men de fleste forlater det temmelig snart. De som vil forbedre sin stilling i en klubbturnering ved å legge an på sterke stedfortredere, er vel i betydelig mindretall, og i det lange løp vil de nok merke at det de måtte vinne i poeng, vil de tape på andre måter. Mei. la det oppnådde resultat stå - man kan aldri vite om det er bedre enn det paret ellers ville ha oppnåd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g skal man først justere, bør det under enhver omstendighet bare skje i de tilfeller hvor begge personer i paret er fraværende.</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20:03:00Z</dcterms:created>
  <dc:creator>Per Nordland</dc:creator>
  <dc:description/>
  <dc:language>en-US</dc:language>
  <cp:lastModifiedBy>Per Nordland</cp:lastModifiedBy>
  <dcterms:modified xsi:type="dcterms:W3CDTF">2001-09-09T12:58:00Z</dcterms:modified>
  <cp:revision>2</cp:revision>
  <dc:subject/>
  <dc:title/>
</cp:coreProperties>
</file>