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V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Mitchellsyste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Mitchellsystemet er oppkalt etter amerikaneren John T. Mitchell som konstruerte systemet for duplikatwhis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te er en enkel form for parturnering som er lett å arrangere. Som nevnt i definisjonen går systemet ut på at hver retning konkurrerer innbyrdes, og de møter bare parene i den motsatte regningen. Konkurrentene spiller altså ikke mot hverand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v den grunn får De også to resultatrekker - NS og ØV. Noe sammenlikningsgrunnlag for resultatet mellom de to retningene finnes ikke. Dette er turneringsformens svakhet, og det begrenser også dens anvendelse. Men det bør presiseres at turneringsformen har sin fulle sportslige verdi. Den kan derfor godt brukes som grunnlag for kvalifiserende omganger. Det er vel også her Mitchellsystemet har sin største anvendelse; dets styrke er nemlig at det er lett å ty til uten særlige forberedelser, og at det er så lett å arrangere. Systemet kan - med visse begrensninger - anvendes med svært mange bord i én pulje. Gjerne opp til over 30 bord. Men av forskjellige grunner er dette lite anbefalelsesverdig. Det blir jo da bare ett spill mot hvert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ntallet runder i en Mitchellturnering blir som De vil forstå, alltid lik antallet bord. Hvor mange spill det er praktisk å spille, finner De da ganske enkelt ut ved å multiplisere bordantallet med 2, 3 eller 4 eller mer. Antall spill må jo bli et produkt av antall bord og antall spill i runden. I en 11-bords Mitchell kan De f.eks. spille 11, 22, 33 eller 44 spill og i en 9-bords 9, 18, 27 eller 36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ordene bør helst plasseres i en sirkel slik at de kommer i rekkefølge, og slik at bordet med det høyeste nummer kommer ved siden av bord nr.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nes startnummer kan De gjerne sette opp fortløpende slik at nr. 1 og 2 starter ved bord 1, nr. 3 og 4 ved bord 2 osv. Det er da en fordel å passe på at de ulike startnummer, 1, 3, 5, osv. setter seg NS og de like startnummer, 2, 4, 6 osv ØV. Da blir det ingen sammenblanding. De kan også la NS-retningen få sammenhengende startnummer fra 1 og oppover, mens De lar ØV-retningen f.eks. få startnummer fra nr. 21 og oppover. Likeså kan man bruke tall for NS-retningen og bokstaver for ØV-retningen. Hva de vil velge er en smakssa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elve arrangementet er forskjellig ettersom det er et like eller ulike antall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Ulike antall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te er den enkleste form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Spillerne tar plass ved de plasser de har fått tildelt, og De legger ut så mange spill ved hvert bord som det skal spilles i runden. De bør starte utleggingen ved bord 1 og fortsette oppover slik at det blir system i det, men det er ingen absolutt forutsetning. I 1. runde gis og spilles spillene slik som de nå er plasser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lyttingen av spillerne og bytte av spill kan nå skje etter tre forskjellige prinsipp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1)</w:t>
        <w:tab/>
        <w:t>Spillerne i den ene retningen - som regel NS - sitter rolig, mens spillerne i den andre retningen flytter for hver runde til bord med høyere nummer og spillene leveres den motsatte vei. Spill og spillere må da alltid flytte samme antall bord. Dette er den enkleste og greieste form for flytting som jeg vil anbefale Dem å bruke. Det vanlige og enkleste er at spillerne flytter ett bord høyere, mens spillene flyttes ett bord lavere. Spillerne da altså fra bordet med det høyeste nummer til bord 1 og spillene omvendt. Men det kan nok være en fordel å flytte 2 bord, fordi den retningen som sitter rolig da ikke får spillet umiddelbart fra sidebor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Hvis De skulle foretrekke å la spill og spillere flytte mer enn ett bord for hver runde, vil jeg anbefale Dem å bruke henvisningskort for flyttingen. På denne måten garderer De Dem mot at det flyttes feil. Men hvis det flyttes bare ett bord, er dette unødvend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Leveringen av spillene bør ved den metode som her er nevnt, overlates til de spillerne som sitter ro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2)</w:t>
        <w:tab/>
        <w:t xml:space="preserve">En annen metode er å la både spill og spillere flytte samme vei. Da må spillene alltid leveres dobbelt så langt som spillerne går. Også ved denne metoden sitter den ene retningen rolig.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Flytter De spillerne 1 bord høyere, må spillene flyttes 2 bord, og flytter De spillerne 2 bord, må spillene flyttes 4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Velger De 2-4-flyttingen, bør De også ved denne metode ha flyttingsmarkeringer på hvert bord. Passer De på det, er metoden vel så god som den foregå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Leveringen av spillene bør ved denne framgangsmåten overlates til de spillerne som flyt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3)</w:t>
        <w:tab/>
        <w:t>Den tredje metoden er kanskje den enkleste selv om jeg faktisk aldri har sett den anvendt i praksis. Etter denne lar De spillene hele tiden ligge rolig ved samme bord, mens både NS- og ØV-parene flytter, den ene retningen oppover bordrekken og den andre nedover. Hver retning må selvsagt hele tiden flytte samme bordantall. Flytter parene bare ett bord henholdsvis høyere og lavere, bør det jo meget glatt; men skal det flyttes 2 bord, anbefales også her flyttingsmarkering på bord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Denne tredje metode er imidlertid ikke anbefalelsesverdig. Hvis man nemlig hører en høy melding ved et bord, så vet alle hvor det spillet befinner seg, og man risikerer å måtte annullere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Like antall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man har like antall bord, blir det litt mer komplisert. Men det er ikke noe vanskelig, det er bare litt påpasselighet som skal til. De bør derfor aldri være redd for å gi Dem i kast med et Mitchell for like antall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nes plassering blir den samm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rimot må De gå fram på en ammen måte når De skal legge ut spillene, og dette må De merke Dem nøy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starter utleggingen av spill ved bord 1 som vanlig, og legger her det antall spill som skal spilles i runden. Slik fortsetter De nå oppover bordrekken, men De må sette inn et blindbord som det også skal legges spill på. Og dette blindbordet må alltid plasseres slik at det kommer midt i bordrekken. Eksempelvis ved 10 bord mellom bord nr. 5 og bord nr. 6, ved 12 bord mellom nr. 6 og 7, ved 14 bord mellom nr. 7 og 8 osv. Setter De blindbordet på et annet sted, vil De nok fort oppdage at det blir kaos, fordi spillerne etter en stund får igjen spill de har spilt før. Etter at De nå har lagt ut en serie spill ved blindbordet, fortsetter De utleggingen oppover bordrekken; men De får nå ett sett for lite, det blir altså ikke spill til bordet med det høyeste nummer. Og det er korrekt nok: Det skal ikke legges ut spill på bordet med høyeste numm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lindbordet" er forresten i teknisk forstand ikke et blindbord, fordi det aldri skal sitte noen spillere der. Og blindbordet skal heller ikke ha noe nummer, Det er for så vidt strengt tatt ikke nødvendig å ha noe bord i det hele tatt. Det er ingen ting i veien for å legge dobbelt sett ved det foregående bordet, hvorav bare ett sett skal spilles i hver runde. Men jeg vil anbefale Dem å bruke et blindbord fordi det da er lettere å holde styr på det hele. De kan gjerne bruke en stol e.l., men hovedsaken er at De får plassert spillene på et tydelig markert sted mellom de to midterst bord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ne på blindbordet skal nå ligge over i hver runde uten å spilles. Spillerne ved bordet med det høyeste nummer - hvor det ikke ligger noen spill - må i hver runde bytte spill med de spillerne som sitter ved bord 1. En liten detalj her hvis De bruker 3 spill i runden: Pass på at bordene ikke bytter innbyrdes de spill de nettopp har spilt, f.eks. Nr. 1 og nr. 2. Da skal begge bord etterpå samtidig ha spill nr. 3. La spillene gå i sirkel slik at det ene bordet tar det overliggende spillet. Da blir det ikke noe tidsspill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lyttingen av spill og spillere kan ved like antall bord bare skje etter den metoden som er nevnt under 1) foran: Altså slik at spillerne går ett bord høyere og spillene leveres ett bord lavere. Merk Dem dette fordi det ellers blir kaos. Spillene på blindbordet leveres til det nærmest lavere bord, mens spillene fra bordet ovenfor leveres til blindbordet og ligger over der en runde. De spill som er spilt i runden ved bord 1 og det høyeste bordet, leveres videre til bordet med det nest høyeste nummer. Blindbordet deltar bare i sirkulasjonen av spillene, ikke i sirkulasjonen av spiller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vil alltid lønne seg å gi spesiell instruks om flyttingen av spill og spillere til de par som sitter rolig ved de to midterste bordene, og de som sitter ved det høyeste og laveste bordnummer. Det er jo bare ved disse bordene at flyttingen er uvanlig, og det er her det er om å gjøre å passe på at alt går riktig for se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illustrasjon av flyttingen av spill og spillere ved like antall bord setter jeg her opp et skjema for 12 bord med 36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Flytskjema 12 bords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I mange turneringer så flytter spillerne 2 bord etter runde 6 for å unngå å bruke vente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tbl>
      <w:tblPr>
        <w:tblW w:w="9166" w:type="dxa"/>
        <w:jc w:val="left"/>
        <w:tblInd w:w="-75" w:type="dxa"/>
        <w:tblLayout w:type="fixed"/>
        <w:tblCellMar>
          <w:top w:w="0" w:type="dxa"/>
          <w:left w:w="70" w:type="dxa"/>
          <w:bottom w:w="0" w:type="dxa"/>
          <w:right w:w="70" w:type="dxa"/>
        </w:tblCellMar>
      </w:tblPr>
      <w:tblGrid>
        <w:gridCol w:w="1145"/>
        <w:gridCol w:w="1145"/>
        <w:gridCol w:w="1146"/>
        <w:gridCol w:w="1146"/>
        <w:gridCol w:w="1146"/>
        <w:gridCol w:w="1146"/>
        <w:gridCol w:w="1146"/>
        <w:gridCol w:w="1146"/>
      </w:tblGrid>
      <w:tr>
        <w:trPr>
          <w:trHeight w:val="1145" w:hRule="exact"/>
        </w:trPr>
        <w:tc>
          <w:tcPr>
            <w:tcW w:w="11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jc w:val="center"/>
              <w:rPr/>
            </w:pPr>
            <w:r>
              <w:rPr>
                <w:rStyle w:val="InitialStyle"/>
                <w:b/>
                <w:bCs/>
                <w:sz w:val="40"/>
                <w:lang w:val="nb-NO"/>
              </w:rPr>
              <w:t>SPILL til lavere bordnummer ( fra 7 til vent)</w:t>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b/>
                <w:b/>
                <w:bCs/>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Vente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 19, 20 og 21</w:t>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restart"/>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jc w:val="center"/>
              <w:rPr/>
            </w:pPr>
            <w:r>
              <w:rPr>
                <w:rStyle w:val="InitialStyle"/>
                <w:b/>
                <w:bCs/>
                <w:sz w:val="40"/>
                <w:lang w:val="nb-NO"/>
              </w:rPr>
              <w:t>SPILL til lavere bordnummer (fra vent til 6</w:t>
            </w:r>
          </w:p>
        </w:tc>
      </w:tr>
      <w:tr>
        <w:trPr>
          <w:trHeight w:val="1145"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b/>
                <w:b/>
                <w:bCs/>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22,23,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7</w:t>
            </w:r>
          </w:p>
        </w:tc>
        <w:tc>
          <w:tcPr>
            <w:tcW w:w="11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jc w:val="center"/>
              <w:rPr/>
            </w:pPr>
            <w:r>
              <w:rPr>
                <w:rStyle w:val="InitialStyle"/>
                <w:b/>
                <w:bCs/>
                <w:sz w:val="32"/>
                <w:lang w:val="nb-NO"/>
              </w:rPr>
              <w:t>Spillere til høyere bordnummer (fra 12 til 1)</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jc w:val="center"/>
              <w:rPr/>
            </w:pPr>
            <w:r>
              <w:rPr>
                <w:rStyle w:val="InitialStyle"/>
                <w:b/>
                <w:bCs/>
                <w:sz w:val="32"/>
                <w:lang w:val="nb-NO"/>
              </w:rPr>
              <w:t>Spillerne går til høyere bordnumme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16,17,18</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284"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1145"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25,26,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8</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b/>
                <w:b/>
                <w:bCs/>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13,14,15</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284"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1145"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28,29,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9</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b/>
                <w:b/>
                <w:bCs/>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10,11,12</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284"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1145"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31,32,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10</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b/>
                <w:b/>
                <w:bCs/>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7,8,9</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284"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1145"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34,35,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11</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b/>
                <w:b/>
                <w:bCs/>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2"/>
                <w:lang w:val="nb-NO"/>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 4,5,6</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284"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r>
        <w:trPr>
          <w:trHeight w:val="1145" w:hRule="exact"/>
        </w:trPr>
        <w:tc>
          <w:tcPr>
            <w:tcW w:w="11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pillene til bord 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12</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Spill 1,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6"/>
                <w:lang w:val="nb-NO"/>
              </w:rPr>
              <w:t>&lt;&lt;Deles mellom&gt;&gt; borden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sz w:val="56"/>
                <w:lang w:val="nb-NO"/>
              </w:rPr>
              <w:t>1</w:t>
            </w:r>
          </w:p>
        </w:tc>
        <w:tc>
          <w:tcPr>
            <w:tcW w:w="1146" w:type="dxa"/>
            <w:tcBorders>
              <w:top w:val="single" w:sz="4" w:space="0" w:color="000000"/>
              <w:left w:val="single" w:sz="4" w:space="0" w:color="000000"/>
              <w:bottom w:val="single" w:sz="4" w:space="0" w:color="000000"/>
              <w:right w:val="single" w:sz="4"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pill fra bord 2</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sz w:val="26"/>
                <w:lang w:val="nb-NO"/>
              </w:rPr>
            </w:pPr>
            <w:r>
              <w:rPr/>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Ved like antall bord kan man ikke spille bare ett spill i runden. Da må man i tilfelle dublere spillene, og det er et uforholdsmessig stort arbeid bare fordi spillene skal spilles samtidig ved to bord. har De imidlertid et ujevnt antall par, f.eks. 51, kan det la seg gjøre med ett spill i runden. De legger da opp turneringen som om det var 52 par på 26 bord, men plasser ikke noe NS-par ved bordet med det høyeste nummer. Et ØV-par blir da i hver runde sittende over ved dette bordet uten motspillere. Følgelig er det ikke nødvendig å bytte spill med 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Om de måtte ønske det, kan De også ved like antall bord forenkle arrangementet ved å gjøre det hele om til ulike antall bord, idet De plusser på et bord. De får da ett bord mer enn det er spillere til. I vårt eksempel med 12 bord setter De da et ØV-par ved blindbordet, og dette paret får ikke motspillere i 1. runde. Da blir det ikke noe ØV-par ved bord 12, og NS ved dette bordet får heller ikke motspillere i 1. runde. Så fortsetter flyttingen som for ulike antall bord idet blindbordet deltar i sirkulasjonen av spill og spillere. De får alltid to par som sitter over i runden. Av denne grunn er metoden upraktisk og ikke særlig anbefalelsesverd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kulle nå det uhell inntreffe at De har glemt å sette inn et blindbord i en Mitchell med like antall bord, behøver ikke turneringen være helt spolert. Når turneringen er kommet så langt at en rekke par skriker opp om at de har fått de samme spill om igjen, kan De løse floken ved å be ØV-parene flytte ytterligere ett bord videre. Men spillene må De la ligge rolig. Så spilles det og flyttes det som vanlig videre. Riktig nok blir det et par i den andre retningen man ikke møter, men det er tross alt bedre enn å spolere hele kvel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Atskillig mer komplisert blir det å løse floken hvis De har plassert blindbordet på galt sted, men også da kan De komme fra det uten å tape altfor mye prestisj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is De oppdager feilen før annen runde er påbegynt, setter De ganske enkelt blindbordet på riktig plass med de spill som ligger der. Så er det bare å fortsette turneringen som om intet var hendt. Men spillene må vel å merke sirkulere videre i den rekkefølge de ble spilt i første runde. Spillene kommer altså ikke i streng nummerrekkefølge til de par som sitter rolig slik som vanlig, men det spiller jo ingen som helst roll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Men oppdages feilplasseringen først på et senere tidspunkt, blir det vanskeligere, og løsningen på det hele er avhengig av hvor blindbordet feilaktig ble plassert. Imidlertid er opprettingen her så komplisert at jeg ikke finner grunn til å gå nærmere inn på reglene. Jeg tror ikke noen vil gi seg i kast med å løse problemet i praksi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t forekommer imidlertid en feil som det i alminnelighet ikke er turneringslederen, men spillerne som er ansvarlig for: Det er at man tar feil spill fra blindbordet (som altså er riktig plassert) slik at de samme spillene blir liggende over to ganger. her har De bare en sjanse, nemlig at feilen oppdages i tide. De ber da spillerne sitte rolig, mens De går igjennom spillene for å finne når feilen skjedde. så må spillene legges på rett plass igjen, og turneringen fortsetter. Det blir da noen par som må sitte over noen spill fordi deres motstandere har spilt dem før. Det er det ikke noe å gjøre ve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Om poengene i slike situasjoner viser jeg til det som er sagt under pkt. 8 i kapitlet om Howellturneringer. Se for øvrig duplikatlovens §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4.</w:t>
        <w:tab/>
        <w:t>Mitchell for lag behandles under kapitlet om lagturneringer, Kapittel X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5.</w:t>
        <w:tab/>
        <w:t>Mitchell med varierende retning (Bofors-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 xml:space="preserve">I Mitchellturneringer får man som nevnt to atskilte konkurrerende grupper eller puljer - NS-retningen og ØV-retningen. For å råde bot på dette, men samtidig beholde Mitchellturnerigens enkle avviklingsform, lanserte Rolf Bøe i sin bok "Bridgeturneringer" i 1945 en form for Mitchell som han kalte Mitchell med varierende retning. Svenskene kaller dette "Bofors-Mitchell". Utformingen er ikke nøyaktig den samme, men begge bygger på samme grunntanke. Hvem som har prioritet på "oppfinnelsen" veg jeg ikke, men jeg har inntrykk av at det er benevnelsen Bofors-Mitchell som har slått igjennom også her hjemme, og jeg holder meg derfor til denne. Det var for øvrig først etter at det var redegjort for denne turneringsform i "Tävlingsledaren" at den fikk noen praktisk anvendels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La det være sagt med en gang at Bofors-Mitchell ikke er noen helt tilfredsstillende turneringsform. Balansen kan ikke bli tilfredsstillende, og man spiller fremdeles i to grupper som spiller mot hverandre, men spillerne i hver gruppe møter hverandre ikke. Bofors-Mitchell er og blir en "erstatningsform" for å oppnå én resultatrekke i stedet for Mitchells to. Den bør ikke brukes i viktige turneringer. På den annen side må det nok innrømmes at reduksjonen i kvalitet i forhold til de tilvante former, ikke er så vesentlige. Det finnes også tilfeller da Bofors-Mitchell er den eneste brukbare turneringsform. Bjørn Larsen har som eksempel nevnt det tilfelle at to klubber vil spille mot hverandre med 15 par fra hver klubb over én aften. her finnes det ingen annen brukbar løsning. Også ellers kan turneringsformen forsvare sin plass som en variasjon i program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Bofors-Mitchell avvikles i prinsippet som en vanlig Mitchellturnering etter de retningslinjer som det er redegjort for foran med hensyn til flytting av spill og spillere. Men man endrer på spillernes plassering slik at de ikke hele tiden sitter enten NS eller ØV, men både NS og ØV. Rolf Bøes betegnelse "Mitchell med varierende retning" er for så vidt en helt eksakt definisjon på denne turneringsformen. Nå vil jo enhver som har syslet litt med bridgeturneringer forstå at det ikke er mulig å få gjennomført slike variasjoner fullstendig; det vil alltid bli noen par som man følger som en skygge, og det er det ikke noe å gjøre ved. Og også i denne Mitchellformen må det nødvendigvis bli slik at man bare får spille mot halvparten av de andre parene. Ellers ville det ikke være noen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Nå blir det en vesentlig forskjell på arrangementet av en Bofors-Mitchell etter som det er et like eller ulike antall bord. Ja, forskjellen er så stor at jeg vil anbefale Dem - i hvert fall i første omgang bare å holde Dem til ulike antall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Vi deler da de deltakende par inn i to grupper som vi kan kalle A og B. Dette er altså ikke to konkurransegrupper slik som i vanlig Mitchell. Det er to grupper som skal flytte på forskjellig måte. Også i denne turneringsformen blir det spørsmål om balanse. Nå er det kanskje litt fordringsfullt å snakke om balanse i en slik turnering, men det er jo klart at vekslingen på NS og ØV innen samme gruppe må fordeles jevnest mulig. Startplasseringen for spillerne i gruppe A blir da slik for de forskjellige bordanta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5 bord:</w:t>
        <w:tab/>
        <w:tab/>
        <w:t>1, 2, 3NS, 4, 5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7 bord:</w:t>
        <w:tab/>
        <w:tab/>
        <w:t>1, 2, 3NS, 4ØV, 5NS, 6ØV, 7, 8NS, 9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9 bord:</w:t>
        <w:tab/>
        <w:tab/>
        <w:t>1, 2, 3NS, 4ØV, 5NS, 6ØV, 7, 8NS, 9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1 bord:</w:t>
        <w:tab/>
        <w:t>1, 2, 3NS, 4, 5, 6ØV, 7NS, 8ØV, 9, 10NS, 11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3 bord:</w:t>
        <w:tab/>
        <w:t>1, 2, 3NS, 4, 5, 6, 7ØV, 8NS, 9ØV, 10, 11, 12NS, 13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5 bord:</w:t>
        <w:tab/>
        <w:t>1, 2, 3, 4NS, 5ØV, 6NS, 7ØV, 8, 9NS, 10,11ØV, 12NS, 13, 14, 15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7 bord:</w:t>
        <w:tab/>
        <w:t>1, 2NS, 3, 4, 5ØV, 6NS, 7, 8, 9ØV, 10, 11, 12, 13NS, 14ØV, 15, 16NS, 17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9 bord:</w:t>
        <w:tab/>
        <w:t>1, 2, 3, 4NS, 5ØV, 6NS, 7, 8ØV, 9, 10, 11NS, 12ØV, 13NS, 14, 15, 16ØV, 17NS, 18, 19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21 bord:</w:t>
        <w:tab/>
        <w:t>1, 2, 3, 4NS, 5ØV, 6NS, 7, 8ØV, 9, 10NS, 11ØV, 12NS, 13, 14, 15, 16ØV, 17, 18, 19NS, 20, 21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23 bord:</w:t>
        <w:tab/>
        <w:t>1, 2, 3, 4NS, 5, 6ØV, 7NS, 8ØV, 9, 10NS, 11, 12, 13ØV, 14, 15, 16NS, 17, 18ØV, 19, 20NS, 21, 22, 23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25 bord:</w:t>
        <w:tab/>
        <w:t>1, 2, 3, 4NS, 5ØV, 6NS, 7, 8, 9ØV, 10, 11, 12NS, 13, 14ØV, 15, 16NS, 17, 18, 19ØV, 20NS, 21, 22ØV, 23, 24NS, 25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arene i gruppe B tar så de ledige plass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arene innen samme gruppe skal nå aldri møte hverandre. Og det går ikke an å la en av gruppene sitte rolig, for ellers får jo det enkelte par ingen variasjon på retningen. De må la begge grupper vandre. Det gjøres på den enkle måte at De lar gruppe A flytte ett bord høyere og gruppe B ett bord lavere, mens spillene flyttes tre bord lav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Ved flyttingen skal nå gruppe A alltid sitte på de plasser som er angitt i startposisjonen, og gruppe B skal alltid sitte på de øvrige plasser. I en 15-bordsturnering skal f.eks. spillerne i gruppe A alltid sitte ØV ved bord nr. 5, NS ved bord nr. 6 og ØV ved bord 7.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m dette nå ser enkelt ut for den som skal lede turneringen, så er det ikke uten videre enkelt for spillerne. De må jo holde rede på hvilken retning de skal sitte i for hver runde. Men den vanskeligheten løser De på den måten at De lager flyttingsanvisninger for hvert bord. Ferdige bordplansjer med plass for flyttingsangivelser er å få i handelen. Flyttingsangivelsene fyller De ut etter startposisjonen i første runde i det De tar hensyn til de prinsipper De velger for flytting. Vi skal ta et eksempel: De skal arrangere en 15-bords Bofors-Mitchell og parene i gruppe A skal flytte ett bord høyere og parene i gruppe B ett bord lavere. Vi skal så finne ut flyttingsangivelsene på bord nr. 4. Etter startposisjonen sitter her gruppe A NS og gruppe B ØV. Paret i gruppe A skal gå til bord 5. Men her sitter etter startposisjonen gruppe A ØV. Altså: NS gå til bord 5 ØV. Paret i gruppe B skal gå til bord 3. Her sitter etter startposisjonen gruppe B ØV. Altså: ØV gå til bord 3 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usk endelig på at hvis De skal gå over til et annet bordantall, f.eks. fra 15 til 17 bord, så må De lage helt nye flyttingsangivelser for samtlige bord. De kan ikke bruke de 15 første bordplansjene slik som de så ut i en 15-bordsturner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går jo også an å sette opp en helt tabell for samtlige runder i en turnering. Denne kunne man f.eks. mangfoldiggjøre og levere ut til spillerne slik at de kunne lese seg til sin plassering i hver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Det vil lønne seg å innskjerpe overfor spillerne at de må passe på å skrive parnumrene på rett plass på slippen; det er nemlig meget lett å gjøre feil når man stadig skifter retning.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å vise Dem prinsippet for oppsetting av en Bofors-Mitchell gjengir jeg her en hel tabell for 7 bord. Flyttingen er: Gruppe A ett bord høyere, gruppe B ett bord lav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Tab. 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24" w:type="dxa"/>
        <w:jc w:val="left"/>
        <w:tblInd w:w="-22" w:type="dxa"/>
        <w:tblLayout w:type="fixed"/>
        <w:tblCellMar>
          <w:top w:w="0" w:type="dxa"/>
          <w:left w:w="120" w:type="dxa"/>
          <w:bottom w:w="0" w:type="dxa"/>
          <w:right w:w="120" w:type="dxa"/>
        </w:tblCellMar>
      </w:tblPr>
      <w:tblGrid>
        <w:gridCol w:w="1128"/>
        <w:gridCol w:w="1128"/>
        <w:gridCol w:w="1128"/>
        <w:gridCol w:w="1128"/>
        <w:gridCol w:w="1128"/>
        <w:gridCol w:w="1128"/>
        <w:gridCol w:w="1128"/>
        <w:gridCol w:w="1128"/>
      </w:tblGrid>
      <w:tr>
        <w:trPr/>
        <w:tc>
          <w:tcPr>
            <w:tcW w:w="1128" w:type="dxa"/>
            <w:tcBorders>
              <w:top w:val="double" w:sz="6" w:space="0" w:color="000000"/>
              <w:left w:val="double" w:sz="6" w:space="0" w:color="000000"/>
            </w:tcBorders>
          </w:tcPr>
          <w:p>
            <w:pPr>
              <w:pStyle w:val="Standardtekst"/>
              <w:snapToGrid w:val="false"/>
              <w:rPr>
                <w:rStyle w:val="InitialStyle"/>
                <w:lang w:val="nb-NO"/>
              </w:rPr>
            </w:pPr>
            <w:r>
              <w:rPr/>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12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128"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r>
      <w:tr>
        <w:trPr/>
        <w:tc>
          <w:tcPr>
            <w:tcW w:w="112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7. runde</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1-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7-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6-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5-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4-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3-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2-B7</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2-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1-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7-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6-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5-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4-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3-B1</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3-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2-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1-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7-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6-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5-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4-B2</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4-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5-A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6-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7-A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1-A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2-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3-A5</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5-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4-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3-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2-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1-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7-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6-B4</w:t>
            </w:r>
          </w:p>
        </w:tc>
        <w:tc>
          <w:tcPr>
            <w:tcW w:w="112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6-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7-A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1-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2-A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3-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4-A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5-A7</w:t>
            </w:r>
          </w:p>
        </w:tc>
        <w:tc>
          <w:tcPr>
            <w:tcW w:w="112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7-A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1-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2-A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3-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4-A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5-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6-A1</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ikke absolutt nødvendig å bruke betegnelsen gruppe A og gruppe B. Det er like så enkelt å betegne spillerne i gruppe A med numrene 1 til og med 7 og spillerne i gruppe B med numrene 11 til og med 17. Det som er nødvendig, er å bruke slike betegnelser at man kan holde spillerne i hver gruppe fra hverand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like antall bord opererer svenskene med betegnelsene "sittepar" og "flyttepar". Det er en korrekt betegnelse for så vidt som den ene gruppens spillere her alltid sitter rolig, og den andre gruppen alltid flytter. Men de som sitter rolig, sitter vel å merke ikke alltid i samme retning. De skal avvekslende sitte NS og ØV. For å vise Dem dette tar jeg med en fullstendig tabell for 6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Tab.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16" w:type="dxa"/>
        <w:jc w:val="left"/>
        <w:tblInd w:w="-22" w:type="dxa"/>
        <w:tblLayout w:type="fixed"/>
        <w:tblCellMar>
          <w:top w:w="0" w:type="dxa"/>
          <w:left w:w="120" w:type="dxa"/>
          <w:bottom w:w="0" w:type="dxa"/>
          <w:right w:w="120" w:type="dxa"/>
        </w:tblCellMar>
      </w:tblPr>
      <w:tblGrid>
        <w:gridCol w:w="1288"/>
        <w:gridCol w:w="1288"/>
        <w:gridCol w:w="1288"/>
        <w:gridCol w:w="1288"/>
        <w:gridCol w:w="1288"/>
        <w:gridCol w:w="1288"/>
        <w:gridCol w:w="1288"/>
      </w:tblGrid>
      <w:tr>
        <w:trPr/>
        <w:tc>
          <w:tcPr>
            <w:tcW w:w="1288" w:type="dxa"/>
            <w:tcBorders>
              <w:top w:val="double" w:sz="6" w:space="0" w:color="000000"/>
              <w:left w:val="double" w:sz="6" w:space="0" w:color="000000"/>
            </w:tcBorders>
          </w:tcPr>
          <w:p>
            <w:pPr>
              <w:pStyle w:val="Standardtekst"/>
              <w:snapToGrid w:val="false"/>
              <w:rPr>
                <w:rStyle w:val="InitialStyle"/>
                <w:lang w:val="nb-NO"/>
              </w:rPr>
            </w:pPr>
            <w:r>
              <w:rPr/>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28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c>
          <w:tcPr>
            <w:tcW w:w="1288"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ØV</w:t>
            </w:r>
          </w:p>
        </w:tc>
      </w:tr>
      <w:tr>
        <w:trPr/>
        <w:tc>
          <w:tcPr>
            <w:tcW w:w="128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6. runde</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1-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1-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5-A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1-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3-A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2-A1</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2-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2-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6-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2-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4-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3-A2</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3-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3-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1-A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3-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5-A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4-A3</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4-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4-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2-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4-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6-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5-A4</w:t>
            </w:r>
          </w:p>
        </w:tc>
        <w:tc>
          <w:tcPr>
            <w:tcW w:w="128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5-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5-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3-A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5-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1-A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6-A5</w:t>
            </w:r>
          </w:p>
        </w:tc>
        <w:tc>
          <w:tcPr>
            <w:tcW w:w="1288"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6-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6-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4-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A6-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2-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1-A6</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anbefales å "vri" paroppsettingen ved bord 1 og bord 6 (hvor det spilles samme spill i samme runde), slik at A1 og A6 ikke hele tiden blir sittende i samme ret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vil se at det etter denne tabell ikke nytter å lage flyttingsmarkeringer på bordplansjene. Det kommer av at de parene som skal spille ved samme bord hele tiden, ikke bytter regning for hver runde. Den enkleste framgangsmåte her er etter min mening å lage ferdig fulle tabeller for hele turneringen, mangfoldiggjøre tabellene og la hver enkelt par få sitt eksemplar. Da kan de lese seg til plasseringen for hver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rinsippene for flytting av spillene blir de samme her som ved vanlig Mitchell for like antall bord: Det må settes inn et blindbord midt i bordnummerrekken, og bordet med det høyeste nummer og bord nr. 1 bytter spill i runden. Spillerne i gruppe B går ett bord høyere og spillene leveres ett bord lavere. Spillerne i gruppe A sitter altså rolig ved bordet - dog avvekslende NS og ØV slik som tabellen vi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gjengir her utgangsposisjonen for like antall bord, men det er en vesentlig forskjell fra de utgangsposisjoner jeg har angitt for ulike antall bord: Tabellene angir her i hvilken runde sitteparene skal sitte henholdsvis NS og 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Tab.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4 bord:</w:t>
        <w:tab/>
        <w:t xml:space="preserve">  1, 2NS, 3ØV, 4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6 bord:</w:t>
        <w:tab/>
        <w:t xml:space="preserve">  1, 2NS, 3ØV, 4NS, 5, 6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8 bord:</w:t>
        <w:tab/>
        <w:t xml:space="preserve">  1, 2NS, 3, 4, 5ØV, 6, 7NS, 8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 xml:space="preserve">10 bord:  1, 2NS, 3, 4, 5, 6ØV, 7NS, 8ØV, 9NS, 10ØV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2 bord:  1, 2, 3NS, 4, 5, 6, 7ØV, 8NS, 9ØV, 10, 11NS, 12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4 bord:  1, 2, 3NS, 4, 5ØV, 6NS, 7ØV, 8, 9NS, 10, 11, 12ØV, 13NS, 14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6 bord:  1, 2, 3, 4NS, 5, 6, 7ØV, 8NS, 9, 10ØV, 11, 12NS, 13ØV, 14NS, 15, 16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lang w:val="nb-NO"/>
        </w:rPr>
        <w:t>18 bord.  1, 2, 3, 4NS, 5, 6, 7ØV, 8, 9NS, 10ØV, 11NS, 12, 13, 14, 15ØV, 16, 17NS, 18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Som De vil se, er poenget her at man såvidt mulig plasserer halvparten av parene innen hver gruppe i hver sin retning. Det er selvfølgelig intet i veien for at De vrir litt på det i forhold til det jeg har satt opp her, hvis De skulle foretrekke det. Det skulle heller ikke volde noen vanskelighet å sette opp tabeller for stort bordantall. Det som her er nevnt gjelder også tabellene for ulike bordantall.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Mitchell sing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ne turneringsformen finner jeg det mest praktisk å behandle under kapitlet om singelturneringer, Kapittel 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w:t>
        <w:tab/>
        <w:t>Mitchell i turneringer mellom klubber - se Kapittel X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8.</w:t>
        <w:tab/>
        <w:t>Tvilling-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å unngå blindbord ved like antall bord i en Mitchellturnering, kan De i noen tilfeller anvende det man kan kalle tvilling-Mitchell. Men forutsetningen må jo da være at antallet bord dividert med 2 blir et ulike tall. Prinsippet går således ikke an for 8, 12 eller 16 bord. Tvilling-Mitchell kan brukes ved 10, 14, 18, 22, 26 og 30 bord. Det blir da to grupper på henholdsvis 5, 7 9, 11, 13 og 15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villing-Mitchell arrangeres på følgende måte, i det vi går ut fra 14 bord som eksemp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tedet for å spille én 14-bords Mitchell med 28 spill, spilles turneringen i to omganger, hver på 14 spill. De deler opp de 14 bordene i to grupper. hver på 7 bord, henholdsvis bord 1-7 og bord 8-14. Disse to gruppene plasseres slik at bord 1 og 8 kommer ved siden av hverandre, bord 2 og 9 osv. Spillene (14) legges ut på vanlig måte i den første gruppen, men i hver runde spilles spillene i begge grupper i det spillene byttes mellom bord 1 og 8, mellom bord 2 og 9 osv. Skiftingen for hver runde og flyttingen av spill skjer på vanlig måte som ved ujevnt antall bord. Når de 14 spillene er spilt, kan De gjerne ta en pause og regne ut resultatet. Deretter bytter ØV-parene i gruppene plass og så spiller man de neste 14 spillene. Som De vil se, blir det like mange spill, og sluttresultatet det samme som ved en 14-bords Mitchell, men man slipper blindbordet. Tvilling-Mitchell er særlig fordelaktig hvor man gjerne vil ha en felles spisepause i løpet av turneringen, eller hvor turneringen går over 2 kvelder. Da kan man nemlig prate så mye man vil om spillene. Alle er jo ferdig med dem som ble spilt før paus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18:02:00Z</dcterms:created>
  <dc:creator>Per Nordland</dc:creator>
  <dc:description/>
  <dc:language>en-US</dc:language>
  <cp:lastModifiedBy>Per Nordland</cp:lastModifiedBy>
  <dcterms:modified xsi:type="dcterms:W3CDTF">2001-09-09T11:59:00Z</dcterms:modified>
  <cp:revision>2</cp:revision>
  <dc:subject/>
  <dc:title/>
</cp:coreProperties>
</file>