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8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7"/>
        <w:gridCol w:w="5526"/>
        <w:gridCol w:w="1078"/>
        <w:gridCol w:w="1604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Ant.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</w:t>
            </w:r>
          </w:p>
        </w:tc>
        <w:tc>
          <w:tcPr>
            <w:tcW w:w="552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lassering</w:t>
            </w:r>
          </w:p>
        </w:tc>
        <w:tc>
          <w:tcPr>
            <w:tcW w:w="107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Konstruktør</w:t>
            </w:r>
          </w:p>
        </w:tc>
        <w:tc>
          <w:tcPr>
            <w:tcW w:w="160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alanse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-1, 13-2, 12-3, 11-4, 5-10, 9-6, 8-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Optimal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-1, 15-2, 3-14, 13-4, 12-5, 6-11, 7-10, 8-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Optimal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8-1, 17-2, 3-16, 4-15, 14-5, 6-13, 7-12, 8-11, 9-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-1, 19-2, 3-18, 4-17, 16-5, 15-6, 14-7, 13-8, 9-12, 11-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2-1, 21-2, 3-20, 19-4, 5-18, 6-17, 7-16, 8-15, 9-14, 13-10, 12-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4-1, 23-2, 22-3, 21-4, 20-5, 6-19, 18-7, 8-17, 16-9, 15-10, 11-14, 12-1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6-1, 25-2, 3-24, 4-23, 5-22, 6-21, 7-20, 19-8, 18-9, 10-17, 11-16, 15-12, 13-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8-1, 27-2, 3-26, 25-4, 5-24, 23-6, 22-7, 8-21, 9-20, 19-10, 18-11, 17-12, 16-13, 15-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 par: 13-1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 par: 11-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5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0-1, 29-2, 28-3, 27-4, 5-26, 6-25, 7-24, 23-8, 9-22, 10-21, 11-20, 19-12, 13-18, 14-17, 16-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Optima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8 par: 13-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2-1, 31-2, 30-3, 4-29, 28-5, 27-6, 7-26, 25-8, 24-9, 23-10, 22-11, 12-21, 13-20, 14-19, 18-15, 16-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7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4-1, 33-2, 3-32, 31-4, 5-30, 29-6, 7-28, 8-27, 9-26, 25-10, 24-11, 23-12, 22-13, 21-14, 15-20, 19-16, 18-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2 par: 15-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 par: 13-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8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6-1, 35-2, 3-34, 33-4, 5-32, 31-6, 30-7, 8-29, 9-28, 27-10, 11-26, 12-25, 13-24, 14-23, 15-22, 21-16, 20-17, 19-1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 par: 17-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 Par: 15-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 par: 13-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9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8-1, 37-2, 36-3, 4-35, 5-34, 33-6, 7-32, 8-31, 9-30, 10-29, 11-28, 27-12, 13-26, 25-14, 24-15, 23-16, 17-22, 18-21, 20-1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17-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 par: 15-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0-1, 39-2, 38-3, 37-4, 36-5, 6-35, 7-34, 33-8, 32-9, 21-10, 11-30, 29-12, 28-13, 14-27, 26-15, 16-25, 17-24, 18-23, 22-19, 20-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 par: 19-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 par: 17-2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 par: 15-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2-1, 41-2, 40-3, 39-4, 5-38, 6-37, 7-36, 35-8, 34-9, 10-33, 32-11, 12-31, 30-13, 29-14, 15-28, 16-27, 26-17, 18-25, 19-24, 20-23, 22-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 par: 19-2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 par: 17-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4-1, 43-2, 3-42, 4-41, 40-5, 6-39, 38-7, 8-37, 9-36, 35-10, 34-11, 33-12, 13-32, 31-14, 30-15, 29-16, 28-17, 27-18, 19-26, 20-25, 21-24, 23-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6-1, 45-2, 44-3, 43-4, 42-5, 6-41, 7-40, 39-8, 9-38, 37-10, 36-11, 12-35, 34-13, 33-14, 32-15, 16-31, 17-30, 29-18, 19-28, 20-27, 21-26, 25-22, 23-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1-2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 par: 19-2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 par: 17-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4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8-1, 2-47, 3-46, 4-45, 5-44, 43-6, 7-42, 8-41, 9-40, 10-39, 38-11, 37-12, 13-36, 35-14, 15-34, 33-16, 17-32, 18-31, 19-30, 29-20, 28-21, 22-27, 26-23, 25-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5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0-1, 49-2, 48-3, 47-4, 46-5, 6-45, 7-44, 43-8, 9-42, 41-10, 11-40, 39-12, 38-13, 14-37, 15-36, 35-16, 34-17, 33-18, 32-19, 31-20, 31-30, 22-29, 28-23, 27-24, 25-2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 par : 23-2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1-2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 Par: 19-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6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2-1, 51-2, 50-3, 49-4, 48-5, 47-6, 46-7, 8-45, 44-9, 10-43, 11-42, 41-12, 40-13, 14-39, 15-38, 6-37, 17-36, 35-18, 19-34, 33-20, 31-32, 31-22, 23-30, 24-29, 28-25, 27-2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 par: 25-2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2 Par: 23-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 Par: 21-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7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4-1, 53-2, 52-3, 51-4, 50-5, 6-49, 7-48, 47-8, 9-46, 45-10, 44-11, 12-43, 13-42, 14-41, 40-15, 39-16, 17-38, 37-18, 36-19, 35-20, 34-21, 33-22, 23-32, 24-31, 30-25, 26-29, 28-2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5-2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 par: 23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 par: 21-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8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6-1, 55-2, 54-3, 53-4, 52-5, 6-51, 7-50, 49-8, 9-48, 47-10, 46-11, 12-45, 13-44, 14-43, 42-15, 41-16, 17-40, 39-18, 19-38, 37-20, 36-21, 35-22, 23-34, 33-24, 32-25, 31-26, 30-27, 28-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 par: 27-2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5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8 par: 23-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9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8-1, 57-2, 56-3, 55-4, 54-5, 6-53, 7-52, 51-8, 9-50, 49-10, 48-11, 12-47, 13-46, 14-45, 44-15, 16-43, 42-17, 18-41, 19-40, 20-39, 21-38, 37-22, 23-36, 24-35, 34-25, 33-26, 32-27, 28-31, 29-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7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 par: 25-3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 par: 23-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0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0-1, 2-59, 58-3, 4-57, 5-56, 6-55, 54-7, 8-53, 52-9, 10-51, 50-11, 49-12, 13-48, 47-14, 46-15, 16-45, 17-44, 18-43, 42-19, 20-41, 21-40, 22-39, 23-38, 37-24, 36-25, 26-35, 27-34, 28-33, 29-32, 30-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2-1, 61-2, 60-3, 59-4, 58-5, 6-57, 7-56, 55-8, 9-54, 10-53, 11-52, 51-12, 50-13, 14-49, 48-15, 16-47, 46-17, 18-45, 44-19, 20-43, 21-42, 41-22, 40-23, 39-24, 38-25, 26-37, 36-27, 35-28, 34-29, 33-30, 32-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0 par: 29-3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2 par: 27-3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 par 25-3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 par 23-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4-1, 63-2, 62-3, 61-4, 60-5, 6-59, 7-58, 57-8, 9-56, 10-55, 11-54, 53-12, 52-13, 14-51, 50-15, 16-49, 48-17, 18-47, 46-19, 20-45, 44-21, 43-22, 23-42, 24-41, 25-40, 26-39, 38-27, 28-37, 20-36, 30-35, 31-34, 32-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 par 31-1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6 par: 20-3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 par: 27-3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 par: 25-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6-1, 65-2, 3-64, 4-63, 5-62, 6-61, 60-7, 8-59, 58-9, 10-57, 11-56, 12-55, 13-54, 53-14, 52-15, 16-51, 50-17, 49-18, 48-19, 20-47, 46-21, 22-45, 44-23, 24-43, 25-42, 26-41, 27-40, 39-28, 38-29, 37-30, 31-36, 35-32, 34-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CI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6 par: 31-3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 par: 29-3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 par: 27-3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 par: 25-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4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8-1, 2-67, 66-3, 65-4, 5-64, 63-6, 7-62, 61-8, 60-9, 10-59, 11-58, 57-12, 56-13, 55-14, 15-54, 16-53, 17-52, 18-51, 50-19, 20-49, 48-21, 22-47, 23-46, 24-45, 25-44, 26-43, 27-42, 41-28, 40-29, 30-39, 38-31, 37-32, 36-33, 34-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6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2-1, 2-71, 3-70, 4-69, 5-68, 6-67, 7-66, 65-8, 9-64, 10-63, 11-62, 61-12, 13-60, 59-14, 58-15, 16-57, 17-56, 55-18, 19-54, 20-53, 21-52, 51-22, 50-23, 49-24, 25-48, 26-47, 46-27, 28-45, 44-29, 30-43, 31-42, 41-32, 33-40, 39-34, 38-35, 37-36</w:t>
            </w:r>
            <w:r>
              <w:rPr>
                <w:rStyle w:val="InitialStyle"/>
              </w:rPr>
              <w:fldChar w:fldCharType="begin"/>
            </w:r>
            <w:r>
              <w:rPr>
                <w:rStyle w:val="InitialStyle"/>
              </w:rPr>
              <w:instrText xml:space="preserve"> PAGE \* ARABIC </w:instrText>
            </w:r>
            <w:r>
              <w:rPr>
                <w:rStyle w:val="InitialStyle"/>
              </w:rPr>
              <w:fldChar w:fldCharType="separate"/>
            </w:r>
            <w:r>
              <w:rPr>
                <w:rStyle w:val="InitialStyle"/>
              </w:rPr>
              <w:t>2</w:t>
            </w:r>
            <w:r>
              <w:rPr>
                <w:rStyle w:val="InitialStyle"/>
              </w:rPr>
              <w:fldChar w:fldCharType="end"/>
            </w:r>
            <w:r>
              <w:rPr>
                <w:rStyle w:val="InitialStyle"/>
              </w:rPr>
              <w:t> õ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0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0-1, 2-79, 3-78, 77-4, 5-76, 6-75, 74-7, 73-8, 9-72, 10-71, 11-70, 12-69, 68-13, 14-67, 66-15, 65-16, 17-64, 63-18, 19-62, 20-61, 21-60, 22-59, 23-58, 24-57, 56-25, 26-55, 27-54, 53-28, 52-29, 51-30, 50-31, 32-49, 33-48, 47-34, 46-35, 45-36, 37-44, 43-38, 39-42, 41-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T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9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81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0"/>
        <w:gridCol w:w="1394"/>
        <w:gridCol w:w="772"/>
        <w:gridCol w:w="764"/>
        <w:gridCol w:w="764"/>
        <w:gridCol w:w="1050"/>
        <w:gridCol w:w="1050"/>
        <w:gridCol w:w="764"/>
        <w:gridCol w:w="871"/>
      </w:tblGrid>
      <w:tr>
        <w:trPr/>
        <w:tc>
          <w:tcPr>
            <w:tcW w:w="4434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ORSK BRIDGEFORBUND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NS Par nr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ØV Par nr</w:t>
            </w:r>
          </w:p>
        </w:tc>
        <w:tc>
          <w:tcPr>
            <w:tcW w:w="1635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  <w:sz w:val="18"/>
                <w:szCs w:val="18"/>
              </w:rPr>
              <w:t>Bare for utregning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Bord nr.: 9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nr. 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 nr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Kontrak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X/XX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Antall stikk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core NS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core ØV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Poeng N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Poeng ØV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 hjerte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 gran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 sp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X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ign NS: T.W.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ign ØV: M.Ø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÷2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0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439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7"/>
        <w:gridCol w:w="486"/>
        <w:gridCol w:w="718"/>
        <w:gridCol w:w="486"/>
        <w:gridCol w:w="1111"/>
        <w:gridCol w:w="849"/>
      </w:tblGrid>
      <w:tr>
        <w:trPr/>
        <w:tc>
          <w:tcPr>
            <w:tcW w:w="74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486" w:type="dxa"/>
            <w:tcBorders>
              <w:top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  <w:tc>
          <w:tcPr>
            <w:tcW w:w="486" w:type="dxa"/>
            <w:tcBorders>
              <w:top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: ØV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single"/>
              </w:rPr>
              <w:t>4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u w:val="none"/>
              </w:rPr>
              <w:t>450</w:t>
            </w:r>
          </w:p>
        </w:tc>
        <w:tc>
          <w:tcPr>
            <w:tcW w:w="4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u w:val="none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single"/>
              </w:rPr>
              <w:t>2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sing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single"/>
              </w:rPr>
              <w:t>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u w:val="none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6+3+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0+3+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3+4+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+5+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u w:val="none"/>
              </w:rPr>
              <w:t>5÷1</w:t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= 3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= 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= 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= 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u w:val="none"/>
              </w:rPr>
              <w:t>= 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u w:val="none"/>
          <w:lang w:val="nb-NO"/>
        </w:rPr>
      </w:pPr>
      <w:r>
        <w:rPr>
          <w:rStyle w:val="InitialStyle"/>
          <w:u w:val="none"/>
          <w:lang w:val="nb-NO"/>
        </w:rPr>
        <w:t>Tab. 21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u w:val="none"/>
          <w:lang w:val="nb-NO"/>
        </w:rPr>
      </w:pPr>
      <w:r>
        <w:rPr/>
      </w:r>
    </w:p>
    <w:tbl>
      <w:tblPr>
        <w:tblW w:w="794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4"/>
        <w:gridCol w:w="2204"/>
        <w:gridCol w:w="1162"/>
        <w:gridCol w:w="486"/>
        <w:gridCol w:w="1158"/>
        <w:gridCol w:w="486"/>
        <w:gridCol w:w="1167"/>
        <w:gridCol w:w="644"/>
      </w:tblGrid>
      <w:tr>
        <w:trPr/>
        <w:tc>
          <w:tcPr>
            <w:tcW w:w="7941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Startlist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i brideklubben NNs barometerturnering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3., 4. og 11. februar 1993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Par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nr.</w:t>
            </w:r>
          </w:p>
        </w:tc>
        <w:tc>
          <w:tcPr>
            <w:tcW w:w="2204" w:type="dxa"/>
            <w:tcBorders>
              <w:top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Navn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1. kveld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2. kveld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u w:val="non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3. kveld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.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.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3.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.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5.</w:t>
            </w:r>
          </w:p>
        </w:tc>
        <w:tc>
          <w:tcPr>
            <w:tcW w:w="2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Koppand - Larse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Erlandsen - Leh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Hovind - Hordhage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Rogne - Rogn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Drangsholt - Strø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B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NS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NS bord</w:t>
            </w:r>
          </w:p>
        </w:tc>
        <w:tc>
          <w:tcPr>
            <w:tcW w:w="4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NS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NS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NS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ØV bord</w:t>
            </w:r>
          </w:p>
        </w:tc>
        <w:tc>
          <w:tcPr>
            <w:tcW w:w="4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ØV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NS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ØV bord</w:t>
            </w:r>
          </w:p>
        </w:tc>
        <w:tc>
          <w:tcPr>
            <w:tcW w:w="64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</w:rPr>
            </w:pPr>
            <w:r>
              <w:rPr>
                <w:rStyle w:val="InitialStyle"/>
                <w:u w:val="none"/>
              </w:rPr>
              <w:t>1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u w:val="none"/>
                <w:lang w:val="nb-NO"/>
              </w:rPr>
            </w:pPr>
            <w:r>
              <w:rPr>
                <w:rStyle w:val="InitialStyle"/>
                <w:u w:val="none"/>
              </w:rPr>
              <w:t>16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u w:val="none"/>
          <w:lang w:val="nb-NO"/>
        </w:rPr>
      </w:pPr>
      <w:r>
        <w:rPr/>
      </w:r>
    </w:p>
    <w:p>
      <w:pPr>
        <w:pStyle w:val="Normal"/>
        <w:rPr>
          <w:u w:val="none"/>
          <w:lang w:val="nb-NO"/>
        </w:rPr>
      </w:pPr>
      <w:r>
        <w:rPr>
          <w:u w:val="none"/>
          <w:lang w:val="nb-N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