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Spillelok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vor godt et spillelokale fungerer i en turnering avhenger blant annet a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illebordene bør være minst 80x80 cm, beste størrelse er vel  90x90 cm. </w:t>
      </w:r>
    </w:p>
    <w:p>
      <w:pPr>
        <w:pStyle w:val="Normal"/>
        <w:rPr>
          <w:sz w:val="24"/>
        </w:rPr>
      </w:pPr>
      <w:r>
        <w:rPr>
          <w:sz w:val="24"/>
        </w:rPr>
        <w:t>Bordene bør ikke være lengre enn 120 cm.</w:t>
      </w:r>
    </w:p>
    <w:p>
      <w:pPr>
        <w:pStyle w:val="Normal"/>
        <w:rPr>
          <w:sz w:val="24"/>
        </w:rPr>
      </w:pPr>
      <w:r>
        <w:rPr>
          <w:sz w:val="24"/>
        </w:rPr>
        <w:t xml:space="preserve">En avstand på 2-2,5 m mellom bordene er bra og det er naturlig å regne 3 x 3 m (3,5 x 3,5 m) til hvert bord </w:t>
      </w:r>
    </w:p>
    <w:p>
      <w:pPr>
        <w:pStyle w:val="Normal"/>
        <w:rPr>
          <w:sz w:val="24"/>
        </w:rPr>
      </w:pPr>
      <w:r>
        <w:rPr>
          <w:sz w:val="24"/>
        </w:rPr>
        <w:t>10 m² pr bord + gangareal og areal for regnsk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skal være passe varmt og god ventilasjon. Sørg for å sette på varmen tidlig nok!</w:t>
      </w:r>
    </w:p>
    <w:p>
      <w:pPr>
        <w:pStyle w:val="Normal"/>
        <w:rPr>
          <w:sz w:val="24"/>
        </w:rPr>
      </w:pPr>
      <w:r>
        <w:rPr>
          <w:sz w:val="24"/>
        </w:rPr>
        <w:t xml:space="preserve">Røykeforbud i spillelokalet er en selvfølge dersom det ikke er varslet at røyking er tillatt. </w:t>
      </w:r>
    </w:p>
    <w:p>
      <w:pPr>
        <w:pStyle w:val="Normal"/>
        <w:rPr>
          <w:sz w:val="24"/>
        </w:rPr>
      </w:pPr>
      <w:r>
        <w:rPr>
          <w:sz w:val="24"/>
        </w:rPr>
        <w:t>Det letter arrangementet at de som skal trekke frisk luft gjennom sine sigaretter har kort veg fra  spillelokalet til røykearea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mpromisser av typen "røyke i runder med oddetall eller ved bord med oddetall" er umulig å kontrollere. Selv i turneringer der røyking er tillatt så er det simpel høflighet å ikke røyke ved bordet dersom motstanderne ber om d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ustikken i lokalet er viktig. Lyd forplanter seg svært lett i lokaler med glatte vegg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må være plass til regnskap og evt kopiering og til å ordne med kort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t skal være plass til å gå mellom bordene for å levere eller hente kort og for å levere ut resultat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owell og Mitchell turneringer leverer Nord kortene direkte til neste bord eller til et byttebord.</w:t>
      </w:r>
    </w:p>
    <w:p>
      <w:pPr>
        <w:pStyle w:val="Normal"/>
        <w:rPr>
          <w:sz w:val="24"/>
        </w:rPr>
      </w:pPr>
      <w:r>
        <w:rPr>
          <w:sz w:val="24"/>
        </w:rPr>
        <w:t xml:space="preserve">Begge par er ansvarlige for å spille rett spill i runden Unntak: når et av parene sitter rolig i hele omgang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Barometerturneringer spiller alle bordene de samme spillene i runden. </w:t>
      </w:r>
    </w:p>
    <w:p>
      <w:pPr>
        <w:pStyle w:val="Normal"/>
        <w:rPr>
          <w:sz w:val="24"/>
        </w:rPr>
      </w:pPr>
      <w:r>
        <w:rPr>
          <w:sz w:val="24"/>
        </w:rPr>
        <w:t xml:space="preserve">Vi kan enten bruke medhjelpere som bytter kort eller spillerne kan bytte kort selv.  </w:t>
      </w:r>
    </w:p>
    <w:p>
      <w:pPr>
        <w:pStyle w:val="Normal"/>
        <w:rPr>
          <w:sz w:val="24"/>
        </w:rPr>
      </w:pPr>
      <w:r>
        <w:rPr>
          <w:sz w:val="24"/>
        </w:rPr>
        <w:t xml:space="preserve">Det krever plass til å gå mellom borde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tore turneringer eller når en har trange lokaler så bør man dublere så mange spill at alle bord får en dublett hver av hvert sp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bør være plass på bordene til kaffe / mineralvann m.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må være nok lys som er plassert slik at alle spillerne lett kan se kortene si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6:58:00Z</dcterms:created>
  <dc:creator>Per Nordland</dc:creator>
  <dc:description/>
  <dc:language>en-US</dc:language>
  <cp:lastModifiedBy>Per Nordland</cp:lastModifiedBy>
  <dcterms:modified xsi:type="dcterms:W3CDTF">2002-01-20T19:10:00Z</dcterms:modified>
  <cp:revision>5</cp:revision>
  <dc:subject/>
  <dc:title>Spillelokale</dc:title>
</cp:coreProperties>
</file>