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idsra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Et spill tar omkring 8 minutter. Uøvede spillere bruker lenger tid enn de med mye øvelse.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ard tid i turneringer med spillere på mange nivåer er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a 17 minutter på 2 spil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a 24 minutter på 3 spil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a 30 minutter på 4 spil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 spill i lagkamp ca 1 time pr. rund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Lagkamper ellers 7½ minutt pr.  spill  + 15 minutter til utregning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rneringslederen passer tiden og gir melding om når ny runde skal starte.</w:t>
      </w:r>
    </w:p>
    <w:p>
      <w:pPr>
        <w:pStyle w:val="Normal"/>
        <w:rPr>
          <w:sz w:val="24"/>
        </w:rPr>
      </w:pPr>
      <w:r>
        <w:rPr>
          <w:sz w:val="24"/>
        </w:rPr>
        <w:t>Lengden på en runde må i noen grad "samarbeides med" salen, det betyr at en må være forberedt på å øke tiden i enkelte turneringer opp mot 18-19 minutter på 2 sp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å regulere tid.</w:t>
      </w:r>
    </w:p>
    <w:p>
      <w:pPr>
        <w:pStyle w:val="Normal"/>
        <w:rPr>
          <w:sz w:val="24"/>
        </w:rPr>
      </w:pPr>
      <w:r>
        <w:rPr>
          <w:sz w:val="24"/>
        </w:rPr>
        <w:t xml:space="preserve">Det er slitsomt for TL å mase om at de må skynde seg, samtidig så venter alltid andre par på å få starte ny runde når noen er sene. </w:t>
      </w:r>
    </w:p>
    <w:p>
      <w:pPr>
        <w:pStyle w:val="Normal"/>
        <w:rPr>
          <w:sz w:val="24"/>
        </w:rPr>
      </w:pPr>
      <w:r>
        <w:rPr>
          <w:sz w:val="24"/>
        </w:rPr>
        <w:t>Avslutning av runden er beskrevet i § 8B i lovene og det er også bestemmelser i reglemen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L har virkemidler for å sikre seg mot sent spill. Bestemmelsene må være kjent i ved turneringsstart. </w:t>
      </w:r>
    </w:p>
    <w:p>
      <w:pPr>
        <w:pStyle w:val="Normal"/>
        <w:rPr>
          <w:sz w:val="24"/>
        </w:rPr>
      </w:pPr>
      <w:r>
        <w:rPr>
          <w:sz w:val="24"/>
        </w:rPr>
        <w:tab/>
        <w:t>Ikke tillate oppstart av spill etter en viss tid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legge straffepoeng for langsomt spill §90 B2.  (etter forutgående advarsel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L bør vise stor fleksibilitet i parturneringer fordi det der er enkelte runder med 2 sene (slem, doblinger) spil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finnes digitale varselur som kan forhåndsinnstilles og som "kjører" turneringen selv. Danmarks Bridgeforbund har dessuten en PC klokke som kan lastes 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agturneringer og mesterskap der det er bestemmelser om tillatt tidsbruk så må disse reglene følges strikt for alle deltak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7:49:00Z</dcterms:created>
  <dc:creator>Per Nordland</dc:creator>
  <dc:description/>
  <dc:language>en-US</dc:language>
  <cp:lastModifiedBy>Per Nordland</cp:lastModifiedBy>
  <dcterms:modified xsi:type="dcterms:W3CDTF">2001-02-18T18:45:00Z</dcterms:modified>
  <cp:revision>2</cp:revision>
  <dc:subject/>
  <dc:title>Tidsrammer</dc:title>
</cp:coreProperties>
</file>