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psystem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p er enkelt forklart at en to lag møtes og at bare vinneren går videre.</w:t>
      </w:r>
    </w:p>
    <w:p>
      <w:pPr>
        <w:pStyle w:val="Normal"/>
        <w:rPr>
          <w:sz w:val="24"/>
        </w:rPr>
      </w:pPr>
      <w:r>
        <w:rPr>
          <w:sz w:val="24"/>
        </w:rPr>
        <w:t xml:space="preserve">Det sier seg selv at turneringsformen nesten bare kan brukes i lagturneringer da sammenligningsgrunnlaget ville halte for mye i en parturner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nalen kan som i NM for klubblag være en gruppe på 8 eller 10 lag eller 2 lag i en ren final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uprunder skal alltid halvere antall deltake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ert Score i Cupkamp beregnes etter reglene i § 86 B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 KORRIGERTE SCORER SOM IKKE BALANSERER I KAMPER ETTER UTSLAGSMETODEN</w:t>
        <w:br/>
      </w:r>
      <w:r>
        <w:rPr>
          <w:rFonts w:cs="Arial" w:ascii="Arial" w:hAnsi="Arial"/>
        </w:rPr>
        <w:t xml:space="preserve">Når TL tildeler korrigerte scorer som ikke balanserer hverandre (se </w:t>
      </w:r>
      <w:hyperlink r:id="rId2" w:tgtFrame="hoved">
        <w:r>
          <w:rPr>
            <w:rStyle w:val="InternetLink"/>
            <w:rFonts w:cs="Arial" w:ascii="Arial" w:hAnsi="Arial"/>
            <w:b/>
            <w:bCs/>
          </w:rPr>
          <w:t>§12C</w:t>
        </w:r>
      </w:hyperlink>
      <w:r>
        <w:rPr>
          <w:rFonts w:cs="Arial" w:ascii="Arial" w:hAnsi="Arial"/>
        </w:rPr>
        <w:t>**) i kamper etter utslagsmetoden, blir resultatet for hvert lag regnet ut særskilt for vedkommende spill. Deretter blir gjennomsnittet av de to resultatene tildelt begge lagene.</w:t>
        <w:br/>
        <w:br/>
        <w:t xml:space="preserve">**Utdrag av </w:t>
      </w:r>
      <w:r>
        <w:rPr>
          <w:rFonts w:cs="Arial" w:ascii="Arial" w:hAnsi="Arial"/>
          <w:b/>
          <w:bCs/>
        </w:rPr>
        <w:t>§12C</w:t>
      </w:r>
      <w:r>
        <w:rPr>
          <w:rFonts w:cs="Arial" w:ascii="Arial" w:hAnsi="Arial"/>
        </w:rPr>
        <w:t>: Når TL fastsetter en korrigert score i stedet for den score som faktisk er oppnådd etter en uregelmessighet, er scoren for den ikke-feilende side den gunstigste score som ville vært rimelig dersom uregelmessigheten ikke hadde skjedd - og for den feilende side den mest ugunstige som i det hele tatt ville være sannsynlig. Scoren som tildeles de to sidene, behøver ikke balansere hverand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t resultat i Cupkamp avgjøres etter reglementet § 2.7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.7.1. </w:t>
      </w:r>
      <w:r>
        <w:rPr>
          <w:rFonts w:cs="Arial" w:ascii="Arial" w:hAnsi="Arial"/>
        </w:rPr>
        <w:br/>
        <w:t>I enkeltkamper (f.eks. cup-kamper) avgjør summen av oppnådde IMP hvem som har vunnet. Er denne lik, har det lag vunnet som har høyest sammenlagt score. Er denne også lik, spilles ytterligere 4 spill med samme plassering og mannskap som lagene hadde i siste runde. Er det fortsatt likt resultat, fortsetter kampen med tilsvarende runder à 4 spill til et lag har vunn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all deltakende lag i cuprunder bestemmes sli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inale / Sluttspill (2 lag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4 lag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8 lag)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16 lag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32 lag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64 lag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128 lag o.s.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or å få dette til å stemme så gis et pasende antall lag walk over slik at summen av de som har vunnet cuprunder og de som har walk over blir ret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BF har seriesluttspill med 8  lag i NM for klubblag (etter 6 innledende cuprunder) og et Cupsluttspill med 8 lag etter innledende Monradrunder i NM for 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ata/Lov/Maikurs/97lov/paragraf12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51:00Z</dcterms:created>
  <dc:creator>Per Nordland</dc:creator>
  <dc:description/>
  <dc:language>en-US</dc:language>
  <cp:lastModifiedBy>Per Nordland</cp:lastModifiedBy>
  <dcterms:modified xsi:type="dcterms:W3CDTF">2002-04-13T07:21:00Z</dcterms:modified>
  <cp:revision>3</cp:revision>
  <dc:subject/>
  <dc:title>Cupsystemet</dc:title>
</cp:coreProperties>
</file>