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Seriesysteme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lle bordene spiller samme spill i runde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pillerne flytter etter hverandre slik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Laget /Paret/ spilleren med høyest parnummer sitter i ro ved et bord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De andre lagene/parene/spillerne  flytter etter hverandre slik at lag/par/spiller 2 går etter lag/par/spiller 1 og lag/par/spiller 1 går etter lag/par/spiller med nest høyest parnummer (avvik i serielagturnering der rundene ikke spilles etter hverandre men slik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1-6-2-7-3-8-4-9-5 i en 10 lagsserie Lag 10 har hjemmekamp i runde 1-5 og bortekamp i runde 6-9) 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lagturneringene varierer hjemmelag bortelag, og i par og singelturneringer så skal utgangsposisjonene være slik at det blir best mulig balanse i oppsettet.</w:t>
      </w:r>
    </w:p>
    <w:p>
      <w:pPr>
        <w:pStyle w:val="Normal"/>
        <w:rPr/>
      </w:pPr>
      <w:r>
        <w:rPr>
          <w:b/>
          <w:bCs/>
          <w:sz w:val="24"/>
        </w:rPr>
        <w:t>(Balanse betyr at en har andre par som konkurrenter på samme side like ofte som de er konkurrenter på motsatt side.</w:t>
      </w:r>
      <w:r>
        <w:rPr>
          <w:sz w:val="24"/>
        </w:rPr>
        <w:t xml:space="preserve"> Husk at sammenligningspuljen er alle par i samme retning.</w:t>
      </w:r>
    </w:p>
    <w:p>
      <w:pPr>
        <w:pStyle w:val="Normal"/>
        <w:rPr>
          <w:sz w:val="24"/>
        </w:rPr>
      </w:pPr>
      <w:r>
        <w:rPr>
          <w:sz w:val="24"/>
        </w:rPr>
        <w:t xml:space="preserve">I singelturnering skal en ideellt  ha andre spillere som medspiller en gang, som høyre motstander en gang og som venstre motstander en gang) </w:t>
      </w:r>
    </w:p>
    <w:p>
      <w:pPr>
        <w:pStyle w:val="Normal"/>
        <w:rPr>
          <w:sz w:val="24"/>
        </w:rPr>
      </w:pPr>
      <w:r>
        <w:rPr>
          <w:sz w:val="24"/>
        </w:rPr>
        <w:t>Systemet kan i parturnering modifiseres med svansebord slik at flere par sitter rolig og en del par ikke får møte hverandre.</w:t>
      </w:r>
    </w:p>
    <w:p>
      <w:pPr>
        <w:pStyle w:val="Normal"/>
        <w:rPr>
          <w:sz w:val="24"/>
        </w:rPr>
      </w:pPr>
      <w:r>
        <w:rPr>
          <w:sz w:val="24"/>
        </w:rPr>
        <w:t>I singelturnering modifiseres det ved at en spiller kan ha frirunde og ingen spiller sitter rolig,</w:t>
      </w:r>
    </w:p>
    <w:p>
      <w:pPr>
        <w:pStyle w:val="Normal"/>
        <w:rPr>
          <w:sz w:val="24"/>
        </w:rPr>
      </w:pPr>
      <w:r>
        <w:rPr>
          <w:sz w:val="24"/>
        </w:rPr>
        <w:t>Det er bra balanse i avbrutte serieturneringer som er satt opp etter tabellene for p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 er alltid et alternativ når en har dublerte kort å spille avbrutte serieturneringer.</w:t>
      </w:r>
    </w:p>
    <w:p>
      <w:pPr>
        <w:pStyle w:val="Normal"/>
        <w:rPr>
          <w:sz w:val="24"/>
        </w:rPr>
      </w:pPr>
      <w:r>
        <w:rPr>
          <w:sz w:val="24"/>
        </w:rPr>
        <w:t>I reglene for mesterpoeng er det et krav at en skal møte minst 3/4 i en avbrutt turnering for å kunne få FP, mens det ikke er slike krav for kretspoeng og klubbpoeng.</w:t>
      </w:r>
    </w:p>
    <w:p>
      <w:pPr>
        <w:pStyle w:val="Normal"/>
        <w:rPr>
          <w:sz w:val="24"/>
        </w:rPr>
      </w:pPr>
      <w:r>
        <w:rPr>
          <w:sz w:val="24"/>
        </w:rPr>
        <w:t>Dersom det blir for få par en skal møte så er Monradturnering et alternat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1:47:00Z</dcterms:created>
  <dc:creator>Per Nordland</dc:creator>
  <dc:description/>
  <dc:language>en-US</dc:language>
  <cp:lastModifiedBy>Per Nordland</cp:lastModifiedBy>
  <dcterms:modified xsi:type="dcterms:W3CDTF">2002-04-28T11:03:00Z</dcterms:modified>
  <cp:revision>5</cp:revision>
  <dc:subject/>
  <dc:title>Seriesystemet</dc:title>
</cp:coreProperties>
</file>