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67"/>
        <w:gridCol w:w="7"/>
        <w:gridCol w:w="36"/>
        <w:gridCol w:w="901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1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nering: NM-MIX LAG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 30.7.02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s/Run: 11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: 74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 NS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 Ø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: NS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J8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J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sp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3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j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N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875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NT  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97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965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T9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9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T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6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3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J86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’s avgjørelse med lovhjemmel</w:t>
            </w:r>
          </w:p>
        </w:tc>
        <w:tc>
          <w:tcPr>
            <w:tcW w:w="41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 spiller ut ru 6 til 9 som vinner stikket. Hj 5 som stikkes med K og nord spør nå vest om 2NT innebærer bedre kort enn gjenmelding av spar. Vest bekrefter dette, men Øst repliserer da: ”Dette har vi ingen avtale om”. Nord skifter til sp K  og får styrkekast av syd. Han fortsetter da i spar og øst vinner 9 stikk. Fortsettelse i ruter ville betet. Nord føler at han har fått feil forklaring, og at dette har ført til feil i motspillet da han nå kunne plassere ru K hos øst for ikke å ha minim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L vurderer det til at Østs replikk avslørte tydelig at det ikke var å stole på at det var min. hos øst.</w:t>
            </w:r>
          </w:p>
          <w:p>
            <w:pPr>
              <w:pStyle w:val="Normal"/>
              <w:rPr/>
            </w:pPr>
            <w:r>
              <w:rPr/>
              <w:t>NS brukte invitt- og norske fordelingsutspill. Dette må tyde på K hos syd siden nord har 532 og fireren kommer hos øst i første stikk. Dersom øst likevel har ruter K står kontrakten (uten overstikk) og ingen skade er skjedd. Sparskift kan ikke bete, kun fortsettelse i ruter noe invittutspillet burde gjøre attraktivt, spesielt når øst har fått opplyst om at vests opplysning ikke nødvendigvis var korrekt.</w:t>
            </w:r>
          </w:p>
          <w:p>
            <w:pPr>
              <w:pStyle w:val="Normal"/>
              <w:rPr/>
            </w:pPr>
            <w:r>
              <w:rPr/>
              <w:t xml:space="preserve">Hvilken øst ville kommentert   vests forklaring  med 13-14 balanserte hp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 er gitt feil forklaring, denne er umiddelbart langt på vei rettet opp av øst, spillet burde vært betet uansett med ru 6 ut. Kan ikke se at NS er blitt skadelidende og benytter derfor ikke aktuell paragraf §40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ygve Lisland</w:t>
            </w:r>
          </w:p>
        </w:tc>
      </w:tr>
      <w:tr>
        <w:trPr/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. Liland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jei Eck-Hansen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si</w:t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-V har ikke gitt rett forklaring. Vest gir feil informasjon og Øst korrigerer ikke med at 2 NT kan være minimum, men gir i stedet svaret at det ”ikke er avtalt.” Slik spilleforløpet får, etter spar konge, vet Nord at det alltid er 9 stikk, dersom 2 NT er med tillegg. Derfor fortsettes for å holde på 9 stikk, slik at det ikke blir 10 stikk. Nord er åpenbart skadelidend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l av motpart. Støtter T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rre Tangen, Harald Skjæran, Tommy Sandsma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 påberoper seg full oversikt og spiller motspill for å holde Ø-V nede på 9 stikk, noe han lykkes med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 har halvveis fått en korrigert forklaring og det kombinert med invittutspill av Syd, gjør at resultatet står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NT, Ø, 9 stikk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i</w:t>
            </w:r>
          </w:p>
        </w:tc>
        <w:tc>
          <w:tcPr>
            <w:tcW w:w="6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rre Tan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55:00Z</dcterms:created>
  <dc:creator>Per Nordland</dc:creator>
  <dc:description/>
  <dc:language>en-US</dc:language>
  <cp:lastModifiedBy>Per Nordland</cp:lastModifiedBy>
  <cp:lastPrinted>2002-07-30T14:23:00Z</cp:lastPrinted>
  <dcterms:modified xsi:type="dcterms:W3CDTF">2002-08-21T16:55:00Z</dcterms:modified>
  <cp:revision>2</cp:revision>
  <dc:subject/>
  <dc:title> </dc:title>
</cp:coreProperties>
</file>