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5"/>
        <w:gridCol w:w="525"/>
        <w:gridCol w:w="68"/>
        <w:gridCol w:w="285"/>
        <w:gridCol w:w="1282"/>
        <w:gridCol w:w="239"/>
        <w:gridCol w:w="281"/>
        <w:gridCol w:w="20"/>
        <w:gridCol w:w="165"/>
        <w:gridCol w:w="940"/>
        <w:gridCol w:w="140"/>
        <w:gridCol w:w="525"/>
        <w:gridCol w:w="1067"/>
        <w:gridCol w:w="7"/>
        <w:gridCol w:w="36"/>
        <w:gridCol w:w="901"/>
        <w:gridCol w:w="17"/>
        <w:gridCol w:w="4"/>
        <w:gridCol w:w="346"/>
        <w:gridCol w:w="716"/>
        <w:gridCol w:w="8"/>
        <w:gridCol w:w="6"/>
        <w:gridCol w:w="1047"/>
      </w:tblGrid>
      <w:tr>
        <w:trPr>
          <w:trHeight w:val="525" w:hRule="atLeast"/>
        </w:trPr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1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nering: NM Monrad Par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Dato: 29/7-2002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s/Run: 17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: 50</w:t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 N/S</w:t>
            </w:r>
          </w:p>
        </w:tc>
        <w:tc>
          <w:tcPr>
            <w:tcW w:w="1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 Øst</w:t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>Appellant: N/S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J62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7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j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S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94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j *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Hj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8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5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JT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8765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QT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97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Q9875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6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klaringer:  3Hj forklart som invitt,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Vest mente det som sperr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J54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’s avgjørelse med lovhjemmel</w:t>
            </w:r>
          </w:p>
        </w:tc>
        <w:tc>
          <w:tcPr>
            <w:tcW w:w="41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 ville meldt 3 Sp dersom sperreforklaring hadde blitt fremsatt.</w:t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ene er saklig uenige om forklaringen på 3Hj ble gitt underveis i meldingsforløpet eller etter den avsluttende pass.</w:t>
            </w:r>
          </w:p>
          <w:p>
            <w:pPr>
              <w:pStyle w:val="Normal"/>
              <w:rPr/>
            </w:pPr>
            <w:r>
              <w:rPr/>
              <w:t>Ø/V sier at forklaringen ble gitt underveis, noe N/S benek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ystemkortet til Ø/V sier at de bruker ”Sperrebetont” etter opplysende dobling, </w:t>
            </w:r>
          </w:p>
          <w:p>
            <w:pPr>
              <w:pStyle w:val="Normal"/>
              <w:rPr/>
            </w:pPr>
            <w:r>
              <w:rPr/>
              <w:t>og ”Limit” på hopp i åpningsfar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L finner ikke at Nord ved en annen forklaring ville kunne meldt 3S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L finner at N/S ikke er skadeliden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atet står for begge si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hjerter av Øst.  11 stikk.  N/S –4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ngt Sørensen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mmy Skalmerås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ohnny Moen</w:t>
            </w:r>
          </w:p>
        </w:tc>
      </w:tr>
      <w:tr>
        <w:trPr>
          <w:trHeight w:val="1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 TLs merknade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 TLs merknade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my Sandsmark, Kyrre Tangen, Harald Skjæran</w:t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s hånd er konsistent med gitt forklaring da Vest har en invitthånd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hjerter, Ø, 11 stikk</w:t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</w:t>
            </w:r>
          </w:p>
        </w:tc>
        <w:tc>
          <w:tcPr>
            <w:tcW w:w="6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rre Tang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6:53:00Z</dcterms:created>
  <dc:creator>Per Nordland</dc:creator>
  <dc:description/>
  <dc:language>en-US</dc:language>
  <cp:lastModifiedBy>Per Nordland</cp:lastModifiedBy>
  <cp:lastPrinted>2002-07-29T18:32:00Z</cp:lastPrinted>
  <dcterms:modified xsi:type="dcterms:W3CDTF">2002-08-21T16:53:00Z</dcterms:modified>
  <cp:revision>2</cp:revision>
  <dc:subject/>
  <dc:title> </dc:title>
</cp:coreProperties>
</file>