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08"/>
        <w:gridCol w:w="1716"/>
        <w:gridCol w:w="527"/>
        <w:gridCol w:w="969"/>
        <w:gridCol w:w="836"/>
        <w:gridCol w:w="836"/>
        <w:gridCol w:w="1289"/>
        <w:gridCol w:w="836"/>
      </w:tblGrid>
      <w:tr>
        <w:trPr>
          <w:trHeight w:val="315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owell</w:t>
            </w:r>
          </w:p>
        </w:tc>
        <w:tc>
          <w:tcPr>
            <w:tcW w:w="1716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PILL 1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ore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ore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osentscore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-S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Ø-V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trakt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ikk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 - S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Ø - V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 - S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Ø - V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3 NT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S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3 NT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3 NT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 Hj D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3 NT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Rut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Spar D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1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08"/>
        <w:gridCol w:w="1716"/>
        <w:gridCol w:w="527"/>
        <w:gridCol w:w="969"/>
        <w:gridCol w:w="836"/>
        <w:gridCol w:w="836"/>
        <w:gridCol w:w="1289"/>
        <w:gridCol w:w="836"/>
      </w:tblGrid>
      <w:tr>
        <w:trPr>
          <w:trHeight w:val="315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owell</w:t>
            </w:r>
          </w:p>
        </w:tc>
        <w:tc>
          <w:tcPr>
            <w:tcW w:w="1716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PILL 2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ore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ore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osentscore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-S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Ø-V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trakt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ikk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 - S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Ø - V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 - S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Ø - V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NT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 Hj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 Hj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NT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 NT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 Hj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NT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llslipp til regnskapstest</w:t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ž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Ÿ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22:30:00Z</dcterms:created>
  <dc:creator>Per Nordland</dc:creator>
  <dc:description/>
  <dc:language>en-US</dc:language>
  <cp:lastModifiedBy>Per Nordland</cp:lastModifiedBy>
  <dcterms:modified xsi:type="dcterms:W3CDTF">2002-06-01T22:34:00Z</dcterms:modified>
  <cp:revision>1</cp:revision>
  <dc:subject/>
  <dc:title>Howell</dc:title>
</cp:coreProperties>
</file>